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right"/>
        <w:rPr/>
      </w:pPr>
      <w:r>
        <w:rPr/>
        <w:t>Приложение №50</w:t>
      </w:r>
    </w:p>
    <w:p>
      <w:pPr>
        <w:pStyle w:val="Normal"/>
        <w:tabs>
          <w:tab w:val="clear" w:pos="708"/>
          <w:tab w:val="center" w:pos="4500" w:leader="none"/>
        </w:tabs>
        <w:jc w:val="right"/>
        <w:rPr>
          <w:bCs/>
        </w:rPr>
      </w:pPr>
      <w:r>
        <w:rPr>
          <w:bCs/>
        </w:rPr>
        <w:t>к Проекту Тарифного соглашения</w:t>
      </w:r>
    </w:p>
    <w:p>
      <w:pPr>
        <w:pStyle w:val="Normal"/>
        <w:tabs>
          <w:tab w:val="clear" w:pos="708"/>
          <w:tab w:val="left" w:pos="4500" w:leader="none"/>
          <w:tab w:val="center" w:pos="4677" w:leader="none"/>
        </w:tabs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в системе ОМС Тамбовской области </w:t>
      </w:r>
    </w:p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/>
      </w:pPr>
      <w:r>
        <w:rPr>
          <w:b/>
        </w:rPr>
        <w:t xml:space="preserve">   </w:t>
      </w:r>
      <w:r>
        <w:rPr>
          <w:bCs/>
          <w:sz w:val="22"/>
          <w:szCs w:val="22"/>
        </w:rPr>
        <w:t>на 2021 год</w:t>
      </w:r>
    </w:p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>
          <w:b/>
          <w:b/>
          <w:sz w:val="28"/>
        </w:rPr>
      </w:pPr>
      <w:r>
        <w:rPr>
          <w:b/>
          <w:sz w:val="28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</w:t>
      </w:r>
    </w:p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461"/>
        <w:gridCol w:w="1181"/>
        <w:gridCol w:w="1030"/>
      </w:tblGrid>
      <w:tr>
        <w:trPr>
          <w:tblHeader w:val="true"/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услуги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лый прие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прием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2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льное окрашивание твердых тканей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2.07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индексов гигиены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2.07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ародонтальных индек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03.004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овая анестез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03.004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онная анестез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03.004.00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ильтрационная анестез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6.30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и интерпретация рентгенографических изображ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6.07.0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визиография челюстно-лицев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6.07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цельная внутриротовая контактная рентгенограф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 02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ятие образца биологического материала из очагов поражения органов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1.01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оскоба с эрозивно-язвенных элементов кожи и слизистых оболоч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ъекционное введение лекарственных препаратов в челюстно-лицевую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5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лекарственных препаратов при заболеваниях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5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одонтометрия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4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 детского перв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4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 детского повтор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4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ный прием (осмотр, консультация) врача-стоматолога детск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 перв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 повтор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5.00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ный прием (осмотр, консультация) врача-стоматоло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-терапевта перв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-терапевта повтор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5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ный прием (осмотр, консультация) врача-стоматолога-терапев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зубного врача перв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зубного врача повтор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5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ный прием (осмотр, консультация) зубного врач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гигиениста стоматологического перв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5.00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гигиениста стоматологического повтор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3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минесцентная стоматоскоп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арственных препаратов в пародонтальный карм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2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я лекарственного препарата на слизистую оболочку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гигиена полости рта и зубо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8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лифовывание твердых тканей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2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метода серебрения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5.07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I, II, III, V, VI класс по Блэку с использованием стоматологических цементо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I, II, III, V,VI класс по Блэку с использование материалов химического отвержд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с нарушением контактного пункта II, III класс по Блэку с использованием стоматологических цементо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с нарушением контактного пункта II, III класс по Блэку с использованием материалов химического отвержд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пломбой IV класс по Блэку с использованием стеклоиномерных цементо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пломбой IV класс по Блэку с использованием материалов химического отвержд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из амальгамы I, V класс по Блэку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из амальгамы II класс по Блэку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I, V, VI класс по Блэку с использованием материалов из фотополимеро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1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с нарушением контактного пункта II, III класс по Блэку с использованием материалов из фотополимеро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1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уба пломбой IV класс по Блэку с использованием материалов из фотополимеро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02.00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временной плом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9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временной плом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9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панация зуба, искусственной корон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8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мбирование корневого канала зуба паст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8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мбирование корневого канала зуба гуттаперчивыми штиф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2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жение девитализирующей паст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потомия (ампутация коронковой пульпы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тирпация пульп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ое шинирование при заболеваниях пародонт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20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наддесневых и поддесневых зубных отложений в области зуба ручным методо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25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ирательное полирование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2.07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ое удаление наддесневых и поддесневых зубных отложений в области зуб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0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0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0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ое пломбирование лекарственным препаратом корневого канал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ый кюретаж при заболеваниях пародонта в области зуб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82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ломбировка корневого канала ранее леченного паст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82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-хирурга перв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7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стоматолога-хирурга повтор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3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икостное введение лекарственных препара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39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5.03.00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шины при переломах костей</w:t>
            </w:r>
            <w:r>
              <w:rPr>
                <w:vertAlign w:val="superscript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5.03.01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шины с одной челю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5.04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иммобилизационной повязки при вывихах (подвывихах) сустав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5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иммобилизационной повязки при вывихах (подвывихах)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псия слизистой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псия язы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1.07.00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опсия слизистой преддверия полости рт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псия тканей гу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ция кисты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0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жирование протоков слюнных желе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нкция слюнной желез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нкция тканей полости рт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нкция язык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опсия слизистой ротоглотк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нкция губ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ция патологического образования слизистой преддверия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опсия слюнной желез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5.01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повязки при операции в челюстно-лицев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5.07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повязки при операциях в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1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ческая обработка раны или инфицированной ткани</w:t>
            </w:r>
            <w:r>
              <w:rPr>
                <w:vertAlign w:val="superscript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1.00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шивание кожи и подкожной клетчатки</w:t>
            </w:r>
            <w:r>
              <w:rPr>
                <w:vertAlign w:val="superscript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9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шва на слизистую оболочку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1.01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крытие и дренирование флегмоны (абсцесса)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1.01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ление атером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1.0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ечение грануляц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4.01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авление вывиха суста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95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овка луночного кровотечения без наложения швов методом тампона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95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1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временного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1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постоянного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1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зуба сложное с разъединением корн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кутная операция в полости рта</w:t>
            </w:r>
            <w:r>
              <w:rPr>
                <w:vertAlign w:val="superscript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кция верхушки кор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и дренирование одонтогенного абсцес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роченный кюретаж лунки удаленного зуб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и дренирование абсцесса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отомия или цистэктом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17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объема и формы альвеолярного отростка</w:t>
            </w:r>
            <w:r>
              <w:rPr>
                <w:vertAlign w:val="superscript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2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нгивэктом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8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нгивоплас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3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юретаж при заболеваниях пародонта в области зуб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4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а уздечки верхней гу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4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а уздечки нижней гу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4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а уздечки язы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9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а перфорации верхнечелюстной пазух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08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ие перфорации стенки корневого канала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5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перикоронита (промывание, рассечение и/или иссечение капюшон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7.05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исекция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2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ние протока слюнной желез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22.01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камней из протоков слюнных желе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30.06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ечение свища мягких ткан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30.06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послеоперационных швов (лигатур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54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мотр (консультация) врача-физиотерапевт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форез лекарственных препаратов при патологии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термокоагуляция при патологии полости рта и зуб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нофорез при патологии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офорез корневого канала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сонвализация при патологии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юктуоризация при патологии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0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электрическими полями при патологии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1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токами ультравысокой частоты при патологии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7.07.01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высокочастотная индуктотермия при патологии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0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орошение при заболевании полости рта и зуб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21.07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куум-терапия в стоматолог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2.07.00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фиолетовое облучение ротоглот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2.07.00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фонофорез лекарственных препаратов на область десе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донтия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3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ортодонта перв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1.063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ортодонта повтор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3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ный прием (осмотр, консультация) врача-ортодон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2.07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ропометрические исслед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23.07.002.02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нтрольной мод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2.07.010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ттиска с одной челю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2.07.0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на диагностических моделях челюст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1.00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съемного ортодонического аппар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пасовка и наложение ортодонтического аппар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1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ортодонического аппарат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2.03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нка перелома базиса самотвердеющей пластмасс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2.04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уги вестибулярной с дополнительными изгиб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2.07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уги вестибулярн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2.0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льца ортодонтическ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2.05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ортодонтичес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2.05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ластинки вестибулярн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2.05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ластинки с заслоном для языка (без кламмеро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3.07.002.06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ластинки с окклюзионными накладк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53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ил ортодонтического аппарата через вин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4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ческий прием (осмотр, консультация) врача-стоматолога детск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5.00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ческий прием (осмотр, консультация) врача-стоматоло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5.0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ческий прием (осмотр, консультация) врача-стоматолога-терапев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4.065.00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ческий прием (осмотр, консультация) зубного врач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1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окое фторирование эмали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1.07.0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е применение реминерализующих препаратов в области зуба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3.30.00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гигиене полости 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6.07.05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ечатывание фиссуры зуба герметик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- одного квадранта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- включая полирование пломбы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- трех зубов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- одного зуба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- на одной челюсти</w:t>
      </w:r>
    </w:p>
    <w:p>
      <w:pPr>
        <w:pStyle w:val="Normal"/>
        <w:rPr/>
      </w:pPr>
      <w:r>
        <w:rPr>
          <w:vertAlign w:val="superscript"/>
        </w:rPr>
        <w:t>6</w:t>
      </w:r>
      <w:r>
        <w:rPr/>
        <w:t xml:space="preserve"> - без наложения швов</w:t>
      </w:r>
    </w:p>
    <w:p>
      <w:pPr>
        <w:pStyle w:val="Normal"/>
        <w:rPr/>
      </w:pPr>
      <w:r>
        <w:rPr>
          <w:vertAlign w:val="superscript"/>
        </w:rPr>
        <w:t>7</w:t>
      </w:r>
      <w:r>
        <w:rPr/>
        <w:t xml:space="preserve"> - один шов</w:t>
      </w:r>
    </w:p>
    <w:p>
      <w:pPr>
        <w:pStyle w:val="Normal"/>
        <w:rPr/>
      </w:pPr>
      <w:r>
        <w:rPr>
          <w:vertAlign w:val="superscript"/>
        </w:rPr>
        <w:t>8</w:t>
      </w:r>
      <w:r>
        <w:rPr/>
        <w:t xml:space="preserve"> - в области двух-трех зубов</w:t>
      </w:r>
    </w:p>
    <w:p>
      <w:pPr>
        <w:pStyle w:val="Normal"/>
        <w:rPr/>
      </w:pPr>
      <w:r>
        <w:rPr>
          <w:vertAlign w:val="superscript"/>
        </w:rPr>
        <w:t>9</w:t>
      </w:r>
      <w:r>
        <w:rPr/>
        <w:t xml:space="preserve"> - в области одного-двух зубов</w:t>
      </w:r>
    </w:p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00" w:leader="none"/>
        </w:tabs>
        <w:ind w:left="57" w:hanging="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Heading1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/>
          <w:b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07:00Z</dcterms:created>
  <dc:creator>lalangamena</dc:creator>
  <dc:description/>
  <cp:keywords/>
  <dc:language>en-US</dc:language>
  <cp:lastModifiedBy>Plan-Rybkina</cp:lastModifiedBy>
  <cp:lastPrinted>2021-08-31T16:38:00Z</cp:lastPrinted>
  <dcterms:modified xsi:type="dcterms:W3CDTF">2021-08-31T13:38:00Z</dcterms:modified>
  <cp:revision>3</cp:revision>
  <dc:subject/>
  <dc:title>Приложение №</dc:title>
</cp:coreProperties>
</file>